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0</w:t>
        <w:tab/>
        <w:t>E.</w:t>
        <w:tab/>
        <w:t>Form: Requirement That Agent Post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80-1</w:t>
        <w:tab/>
        <w:t>Requirement that agent post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gent’s authority under this instrument shall become effective only on posting a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bond for faithful performance of the Agent’s du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